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Przebudowa drogi dojazdowej do gruntów rolnych w Gminie Ciasna, Sołectwo Dzielna, stanowiącej odcinek ul. Piaskowej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09-11T11:21:00Z</dcterms:modified>
  <cp:revision>28</cp:revision>
  <dc:subject/>
  <dc:title/>
</cp:coreProperties>
</file>